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4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  <w:bookmarkStart w:id="0" w:name="_GoBack"/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bookmarkEnd w:id="0"/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HUMAN PHYSI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ose the properties and functions of a cell with neat diagra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ransport mechanism across the cell membrane with neat diagra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the homeostatic mechanism of major functional system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tinguish between the functions of membrane and non-membrane bound organell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your opinion on insuli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mportance of chemical messengers in coordination of body func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neuronal communication with neat diagra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organization of nervous system and label the different types of cell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on the structure of heart and list out the types of blood vessel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components and functions of circulatory system with a neat diagra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mechanism of pulmonary and systemic circulation with neat diagra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laborate in detail about the functions of liver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alyse the organizational structure of digestive syste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ize the structure and function of each organ in respiratory syste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functions of respiratory system based on their various divis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the male reproductive orga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functions of female reproductive orga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abel the different endocrine glands and explain their functions with neat diagra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riticize about the function of small and large intestin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lassify the blood cells based on their func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66f0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d66f01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qFormat/>
    <w:rsid w:val="00d66f01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d66f01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d66f01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d66f01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qFormat/>
    <w:rsid w:val="00d66f01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66f01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d66f01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762008-7050-44AC-9067-29781AF2ED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79</Words>
  <Characters>1595</Characters>
  <CharactersWithSpaces>187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6:37:00Z</dcterms:created>
  <dc:creator>Ku</dc:creator>
  <dc:description/>
  <dc:language>en-US</dc:language>
  <cp:lastModifiedBy>Admin</cp:lastModifiedBy>
  <cp:lastPrinted>2016-09-21T16:48:00Z</cp:lastPrinted>
  <dcterms:modified xsi:type="dcterms:W3CDTF">2018-05-17T10:0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